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b/>
              </w:rPr>
              <w:t>Доставка, монтаж, настройка и въвеждане в експлоатация на процесни контролно-измервателни прибори за измерване на качествени показатели за питейна и отпадъчна вода на обекти на „Софийска вода"АД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bg-BG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bg-BG"/>
              </w:rPr>
              <w:t>арти за оценка на риска на основни професии за извършваната дейност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3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я от удостоверения за квалификационна група по електробезопасност / с  надпис :Вярно с оригинала и подпис/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6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я от здравните книжки / с  надпис :Вярно с оригинала и подпис/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6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6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6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Monotype Sorts"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Monotype Sort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1:00Z</dcterms:created>
  <dc:creator>rpejgorska</dc:creator>
  <dc:description/>
  <dc:language>en-US</dc:language>
  <cp:lastModifiedBy>Kachev, Ivan</cp:lastModifiedBy>
  <cp:lastPrinted>2009-07-08T08:57:00Z</cp:lastPrinted>
  <dcterms:modified xsi:type="dcterms:W3CDTF">2017-06-06T12:01:00Z</dcterms:modified>
  <cp:revision>2</cp:revision>
  <dc:subject/>
  <dc:title>(наименование на документа)</dc:title>
</cp:coreProperties>
</file>